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98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720"/>
                              <w:gridCol w:w="900"/>
                              <w:gridCol w:w="3023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Seguridad en Red IP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genieri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municaciones,  Sistemas o similar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>Sistemas Operativos (Unix, Windows, Red Hat), Routers Ci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Redes IP, SO, Base de datos, HTML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activida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3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720"/>
                        <w:gridCol w:w="900"/>
                        <w:gridCol w:w="3023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Seguridad en Red IP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genier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municaciones,  Sistemas o similar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>Sistemas Operativos (Unix, Windows, Red Hat), Routers Cisco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Redes IP, SO, Base de datos, HTM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activida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Mantener un monitoreo constante sobre el uso de la red Móvil  y riesgos existentes en la misma para documentar y notificar anomalías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licar conocimientos adquiridos relacionados con su carrera, así como adquirir nuevos conocimientos para su desarrollo profesional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3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8:00Z</dcterms:modified>
  <cp:revision>3</cp:revision>
  <dc:subject/>
  <dc:title>INFORMACIÓN GENERAL Y SOLICITUD DE PROYECTO</dc:title>
</cp:coreProperties>
</file>