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47"/>
                              <w:gridCol w:w="605"/>
                              <w:gridCol w:w="1174"/>
                              <w:gridCol w:w="2693"/>
                              <w:gridCol w:w="3951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842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Minería de Datos en el Comportamiento de la Calidad de Servicio.</w:t>
                                  </w:r>
                                </w:p>
                              </w:tc>
                              <w:tc>
                                <w:tcPr>
                                  <w:tcW w:w="842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66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66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 xml:space="preserve">Ingeniero en Telecomunicaciones, Licenciado en Informática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6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Bases de datos SQL, programación en PHP, 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84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Redes de telefonía celula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84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Bases firmes en métodos numéricos, probabilidad, estadística, Proyecciones de comportamientos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230.3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47"/>
                        <w:gridCol w:w="605"/>
                        <w:gridCol w:w="1174"/>
                        <w:gridCol w:w="2693"/>
                        <w:gridCol w:w="3951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842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Minería de Datos en el Comportamiento de la Calidad de Servicio.</w:t>
                            </w:r>
                          </w:p>
                        </w:tc>
                        <w:tc>
                          <w:tcPr>
                            <w:tcW w:w="842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66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66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 xml:space="preserve">Ingeniero en Telecomunicaciones, Licenciado en Informática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6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Bases de datos SQL, programación en PHP, JAVA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84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Redes de telefonía celula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84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Bases firmes en métodos numéricos, probabilidad, estadística, Proyecciones de comportamiento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Con la minería de datos buscamos el  entendimiento del comportamiento del cliente, los ciclos en sus servicios de voz y datos, con modelos más asertivos se pueden realizar predicciones de tendencias, saturaciones en los elementos de la red  antes de que se llegue al punto de afectación al cliente. 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En este proyecto pueden participar Ingenieros en telecomunicaciones/ Licenciados en Informática/Matemáticas aplicadas con  altos conocimientos en probabilidad y estadística, métodos numéricos, programación en PHP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Desarrollar la metodología  para modelar los comportamientos de los elementos de la Red y servicios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Presentar los datos obtenidos en un modelo end to end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mentarios</w:t>
            </w:r>
          </w:p>
        </w:tc>
      </w:tr>
      <w:tr>
        <w:trPr>
          <w:trHeight w:val="1016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Telefonica Text"/>
          <w:sz w:val="12"/>
          <w:szCs w:val="12"/>
          <w:lang w:val="es-MX"/>
        </w:rPr>
      </w:pPr>
      <w:r>
        <w:rPr>
          <w:rFonts w:cs="Telefonica Text" w:ascii="Telefonica Text" w:hAnsi="Telefonica Text"/>
          <w:sz w:val="12"/>
          <w:szCs w:val="12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12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10:00Z</dcterms:modified>
  <cp:revision>4</cp:revision>
  <dc:subject/>
  <dc:title>INFORMACIÓN GENERAL Y SOLICITUD DE PROYECTO</dc:title>
</cp:coreProperties>
</file>