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02450" cy="310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4"/>
                              <w:gridCol w:w="458"/>
                              <w:gridCol w:w="898"/>
                              <w:gridCol w:w="2966"/>
                              <w:gridCol w:w="4244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56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Optimizar los procesos del grupo de infraestructura Red, para lograr ahorros presupuestales por pagos anuales de soporte.</w:t>
                                  </w:r>
                                </w:p>
                              </w:tc>
                              <w:tc>
                                <w:tcPr>
                                  <w:tcW w:w="856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Ingeniería en Sistemas computacionales o similar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Sistemas Operativos (Unix, Windows, Red Hat),  Base de datos, ht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5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SO Unix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5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Actitud Positiva, Pro-actividad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244.3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4"/>
                        <w:gridCol w:w="458"/>
                        <w:gridCol w:w="898"/>
                        <w:gridCol w:w="2966"/>
                        <w:gridCol w:w="4244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56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Optimizar los procesos del grupo de infraestructura Red, para lograr ahorros presupuestales por pagos anuales de soporte.</w:t>
                            </w:r>
                          </w:p>
                        </w:tc>
                        <w:tc>
                          <w:tcPr>
                            <w:tcW w:w="856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72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72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Ingeniería en Sistemas computacionales o similar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7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Sistemas Operativos (Unix, Windows, Red Hat),  Base de datos, html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5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 xml:space="preserve">SO Unix,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5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 xml:space="preserve">Actitud Positiva, Pro-actividad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 xml:space="preserve">El grupo de infraestructura de servidores, bases de datos, aplicaciones web se ha dado a la tarea de actualizar los inventarios de equipos reportados como operativos, y localizar los equipos viables de dar de baja del soporte anual con proveedores de hardware y licencias.  Para lo cual deben dedicar varias horas diarias para entrar a los equipos medir desempeño,  consultar con qué proyectos se pueden sustituir, y  que riesgos latentes se detectan para cada plataforma.  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Aplicar los  conocimientos adquiridos relacionados con su carrera, así como adquirir nuevos conocimientos técnicos en las áreas de SO Windows, Linux, Unix, y aplicaciones WEB de forma que los relacione y ayuden en su desarrollo profesional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</w:tblGrid>
    <w:tr>
      <w:trPr>
        <w:trHeight w:val="1127" w:hRule="atLeast"/>
      </w:trPr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1:25:00Z</dcterms:created>
  <dc:creator>Pegaso PCS</dc:creator>
  <dc:description/>
  <cp:keywords/>
  <dc:language>en-US</dc:language>
  <cp:lastModifiedBy>Microtemm</cp:lastModifiedBy>
  <cp:lastPrinted>2014-05-07T16:13:00Z</cp:lastPrinted>
  <dcterms:modified xsi:type="dcterms:W3CDTF">2014-05-07T22:32:00Z</dcterms:modified>
  <cp:revision>3</cp:revision>
  <dc:subject/>
  <dc:title>INFORMACIÓN GENERAL Y SOLICITUD DE PROYECTO</dc:title>
</cp:coreProperties>
</file>