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51"/>
                              <w:gridCol w:w="719"/>
                              <w:gridCol w:w="1077"/>
                              <w:gridCol w:w="2970"/>
                              <w:gridCol w:w="4253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901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Repositorio de Oferta Comercial</w:t>
                                  </w:r>
                                </w:p>
                              </w:tc>
                              <w:tc>
                                <w:tcPr>
                                  <w:tcW w:w="901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2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2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ngeniería/Licenciado en Sistemas, Computacionale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rreo, Office, MS Proje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90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Teóricos de bases de datos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90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Gusto por el orden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21.6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51"/>
                        <w:gridCol w:w="719"/>
                        <w:gridCol w:w="1077"/>
                        <w:gridCol w:w="2970"/>
                        <w:gridCol w:w="4253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901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Repositorio de Oferta Comercial</w:t>
                            </w:r>
                          </w:p>
                        </w:tc>
                        <w:tc>
                          <w:tcPr>
                            <w:tcW w:w="901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22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22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ngeniería/Licenciado en Sistemas, Computacional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rreo, Office, MS Project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90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Teóricos de bases de dato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90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Gusto por el orden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 requiere hacer una relación técnica de todas las ofertas comerciales de prepago para hacer un repositorio distribuido con la información relacionada a cada plan, para efectos de atención y modificaciones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Generar la estructura del repositorio, solicitar la información a las áreas técnicas relacionadas, revisar la documentación y unificarla para tener un documento único por oferta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5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7:00Z</dcterms:modified>
  <cp:revision>3</cp:revision>
  <dc:subject/>
  <dc:title>INFORMACIÓN GENERAL Y SOLICITUD DE PROYECTO</dc:title>
</cp:coreProperties>
</file>