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0" w:hanging="0"/>
        <w:rPr/>
      </w:pPr>
      <w:r>
        <w:rPr/>
        <w:t xml:space="preserve">INFORMACIÓN GENERAL DEL PROYECTO </w:t>
      </w:r>
    </w:p>
    <w:p>
      <w:pPr>
        <w:pStyle w:val="Heading1"/>
        <w:ind w:right="-180" w:hanging="0"/>
        <w:rPr/>
      </w:pPr>
      <w:r>
        <w:rPr/>
        <w:t>“</w:t>
      </w:r>
      <w:r>
        <w:rPr/>
        <w:t>Seminario de Telecomunicaciones”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050</wp:posOffset>
                </wp:positionV>
                <wp:extent cx="6902450" cy="248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0" cy="248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  <w:gridCol w:w="720"/>
                              <w:gridCol w:w="1166"/>
                              <w:gridCol w:w="2757"/>
                              <w:gridCol w:w="4357"/>
                            </w:tblGrid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Nombre del Proyecto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MVNE FASE II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Inicio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Término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8"/>
                                      <w:lang w:val="es-MX"/>
                                    </w:rPr>
                                    <w:t>02 de junio 2014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8"/>
                                      <w:lang w:val="es-MX"/>
                                    </w:rPr>
                                    <w:t>01 de agosto 2014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Licenciatura de Preferencia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Licenciados en Informática o a fin.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Disponibilidad de Horario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Lunes a Viernes de 08:00 a 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Inglés (Porcentaje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80%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Software / Hardware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Telefonica Text" w:cs="Telefonica Text" w:ascii="Telefonica Text" w:hAnsi="Telefonica Text"/>
                                      <w:sz w:val="16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Office, MS Project, Visi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 xml:space="preserve">Conocimientos Técnicos 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Conocimientos básicos en Windows, Unix, Base de Datos Oracle, Seguridad Informática y  Administración de Proyectos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Habilidades Adicionales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Proactivo, tenaz e innovador  para la búsqueda de soluciones a corto plazo, actitud positiva, autodidacta, organizado y flexibl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pt;height:195.35pt;mso-wrap-distance-left:0pt;mso-wrap-distance-right:7.05pt;mso-wrap-distance-top:0pt;mso-wrap-distance-bottom:0pt;margin-top:1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  <w:gridCol w:w="720"/>
                        <w:gridCol w:w="1166"/>
                        <w:gridCol w:w="2757"/>
                        <w:gridCol w:w="4357"/>
                      </w:tblGrid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Nombre del Proyecto</w:t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MVNE FASE II</w:t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Inicio</w:t>
                            </w:r>
                          </w:p>
                        </w:tc>
                        <w:tc>
                          <w:tcPr>
                            <w:tcW w:w="18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Término</w:t>
                            </w:r>
                          </w:p>
                        </w:tc>
                        <w:tc>
                          <w:tcPr>
                            <w:tcW w:w="711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8"/>
                                <w:lang w:val="es-MX"/>
                              </w:rPr>
                              <w:t>02 de junio 2014</w:t>
                            </w:r>
                          </w:p>
                        </w:tc>
                        <w:tc>
                          <w:tcPr>
                            <w:tcW w:w="18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8"/>
                                <w:lang w:val="es-MX"/>
                              </w:rPr>
                              <w:t>01 de agosto 2014</w:t>
                            </w:r>
                          </w:p>
                        </w:tc>
                        <w:tc>
                          <w:tcPr>
                            <w:tcW w:w="711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Licenciatura de Preferencia</w:t>
                            </w:r>
                          </w:p>
                        </w:tc>
                        <w:tc>
                          <w:tcPr>
                            <w:tcW w:w="18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Licenciados en Informática o a fin.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Disponibilidad de Horario</w:t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Lunes a Viernes de 08:00 a 17:0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Inglés (Porcentaje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80%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Software / Hardware</w:t>
                            </w:r>
                          </w:p>
                        </w:tc>
                        <w:tc>
                          <w:tcPr>
                            <w:tcW w:w="71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eastAsia="Telefonica Text" w:cs="Telefonica Text" w:ascii="Telefonica Text" w:hAnsi="Telefonica Text"/>
                                <w:sz w:val="16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Office, MS Project, Visio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 xml:space="preserve">Conocimientos Técnicos </w:t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Conocimientos básicos en Windows, Unix, Base de Datos Oracle, Seguridad Informática y  Administración de Proyectos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Habilidades Adicionales</w:t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Proactivo, tenaz e innovador  para la búsqueda de soluciones a corto plazo, actitud positiva, autodidacta, organizado y flexibl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Descripción del Proyecto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Telefonica Text" w:hAnsi="Telefonica Text" w:cs="Arial"/>
                <w:sz w:val="16"/>
                <w:szCs w:val="20"/>
                <w:lang w:val="es-MX"/>
              </w:rPr>
            </w:pPr>
            <w:r>
              <w:rPr>
                <w:rFonts w:cs="Arial" w:ascii="Telefonica Text" w:hAnsi="Telefonica Text"/>
                <w:sz w:val="16"/>
                <w:szCs w:val="20"/>
                <w:lang w:val="es-MX"/>
              </w:rPr>
              <w:drawing>
                <wp:inline distT="0" distB="0" distL="0" distR="0">
                  <wp:extent cx="6082030" cy="21012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2030" cy="210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both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  <w:t>Un operador de red móvil virtual (MVNO, Mobile Virtual Network Operator) es un proveedor de servicios de comunicaciones sin cable que no es dueño del espectro de radiofrecuencia o infraestructura de red sin cable sobre la cual el MVNO provee servicios a sus clientes. Un MVNO entra dentro de un acuerdo comercial con un operador de red móvil para obtener acceso masivo a los servicios de red con precios al por mayor, que después establece precios al por menor independientemente. Un MVNO puede utilizar su propio servicio al cliente y los sistemas de apoyo de facturación, marketing y personal de ventas o puede contratar los servicios de un Habilitador de Red Móvil Virtual (MVNE, Mobile Virtual Network Enabler)”.</w:t>
            </w:r>
          </w:p>
          <w:p>
            <w:pPr>
              <w:pStyle w:val="TextBody"/>
              <w:jc w:val="both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Objetivos Funcionales del Estudiante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jc w:val="both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 xml:space="preserve">Proporcionar apoyo al seguimiento de todas las actividades de gestión que se realizan para la implementación de un proyecto de esta naturaleza con proveedores,  áreas internas de sistemas: Soporte y Producción, Seguridad, Infraestructura y desarrollo, entre otras, así como de cara al cliente interno. 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Comentarios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Te invitamos ser parte de Telefónica durante el verano, con el propósito de desarrollar habilidades, conocimientos y fomentar una visión global de las Telecomunicaciones.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 xml:space="preserve">Interesados enviar CV actualizado indicando en el subject </w:t>
            </w:r>
            <w:r>
              <w:rPr>
                <w:rFonts w:cs="Arial" w:ascii="Telefonica Text" w:hAnsi="Telefonica Text"/>
                <w:sz w:val="18"/>
                <w:u w:val="single"/>
                <w:lang w:val="es-MX"/>
              </w:rPr>
              <w:t>“el nombre del proyecto”</w:t>
            </w:r>
            <w:r>
              <w:rPr>
                <w:rFonts w:cs="Arial" w:ascii="Telefonica Text" w:hAnsi="Telefonica Text"/>
                <w:sz w:val="18"/>
                <w:lang w:val="es-MX"/>
              </w:rPr>
              <w:t xml:space="preserve"> de interés a la siguiente dirección </w:t>
            </w:r>
            <w:hyperlink r:id="rId3">
              <w:r>
                <w:rPr>
                  <w:rStyle w:val="InternetLink"/>
                  <w:rFonts w:cs="Arial" w:ascii="Telefonica Text" w:hAnsi="Telefonica Text"/>
                  <w:sz w:val="18"/>
                  <w:lang w:val="es-MX"/>
                </w:rPr>
                <w:t>yenni.defermin@telefonica.com</w:t>
              </w:r>
            </w:hyperlink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b/>
                <w:b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sz w:val="18"/>
                <w:lang w:val="es-MX"/>
              </w:rPr>
              <w:t>Beneficios: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yuda económica mensual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transporte de la compañía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comedor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signación de un tutor durante la duración del proyecto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Servicio médico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  <w:t>I</w:t>
            </w:r>
          </w:p>
        </w:tc>
      </w:tr>
    </w:tbl>
    <w:p>
      <w:pPr>
        <w:pStyle w:val="TextBody"/>
        <w:jc w:val="both"/>
        <w:rPr>
          <w:rFonts w:ascii="Telefonica Text" w:hAnsi="Telefonica Text" w:cs="Telefonica Text"/>
          <w:sz w:val="12"/>
          <w:szCs w:val="12"/>
          <w:lang w:val="es-MX"/>
        </w:rPr>
      </w:pPr>
      <w:r>
        <w:rPr>
          <w:rFonts w:cs="Telefonica Text" w:ascii="Telefonica Text" w:hAnsi="Telefonica Text"/>
          <w:sz w:val="12"/>
          <w:szCs w:val="12"/>
          <w:lang w:val="es-MX"/>
        </w:rPr>
      </w:r>
    </w:p>
    <w:sectPr>
      <w:headerReference w:type="default" r:id="rId4"/>
      <w:type w:val="nextPage"/>
      <w:pgSz w:w="12240" w:h="15840"/>
      <w:pgMar w:left="720" w:right="720" w:gutter="0" w:header="180" w:top="2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lefonica Tex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7"/>
      <w:gridCol w:w="5470"/>
    </w:tblGrid>
    <w:tr>
      <w:trPr>
        <w:trHeight w:val="983" w:hRule="atLeast"/>
      </w:trPr>
      <w:tc>
        <w:tcPr>
          <w:tcW w:w="438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  <w:lang w:val="es-ES" w:eastAsia="en-US"/>
            </w:rPr>
            <w:drawing>
              <wp:inline distT="0" distB="0" distL="0" distR="0">
                <wp:extent cx="1028700" cy="445770"/>
                <wp:effectExtent l="0" t="0" r="0" b="0"/>
                <wp:docPr id="3" name="movile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movile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7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ind w:left="473" w:hanging="0"/>
            <w:jc w:val="right"/>
            <w:rPr>
              <w:rFonts w:ascii="Telefonica Text" w:hAnsi="Telefonica Text" w:cs="Telefonica Text"/>
              <w:b/>
              <w:b/>
              <w:sz w:val="16"/>
              <w:szCs w:val="18"/>
              <w:lang w:val="es-ES"/>
            </w:rPr>
          </w:pPr>
          <w:r>
            <w:rPr>
              <w:rFonts w:cs="Telefonica Text" w:ascii="Telefonica Text" w:hAnsi="Telefonica Text"/>
              <w:b/>
              <w:sz w:val="16"/>
              <w:szCs w:val="18"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center"/>
      <w:outlineLvl w:val="0"/>
    </w:pPr>
    <w:rPr>
      <w:rFonts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yenni.defermin@telefonica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50:00Z</dcterms:created>
  <dc:creator>Pegaso PCS</dc:creator>
  <dc:description/>
  <dc:language>en-US</dc:language>
  <cp:lastModifiedBy>Microtemm</cp:lastModifiedBy>
  <cp:lastPrinted>2012-05-03T08:32:00Z</cp:lastPrinted>
  <dcterms:modified xsi:type="dcterms:W3CDTF">2014-04-30T06:16:00Z</dcterms:modified>
  <cp:revision>3</cp:revision>
  <dc:subject/>
  <dc:title>INFORMACIÓN GENERAL Y SOLICITUD DE PROYECTO</dc:title>
</cp:coreProperties>
</file>